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Lipová u Přerova, Dřevohost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/202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VT Bystřička, Lipová-sanace LB a PB výtrže, oprava stupně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ní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2-07-25T13:05:00Z</dcterms:modified>
  <cp:revision>20</cp:revision>
  <dc:subject/>
  <dc:title/>
</cp:coreProperties>
</file>